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561195</wp:posOffset>
                </wp:positionH>
                <wp:positionV relativeFrom="paragraph">
                  <wp:posOffset>-152400</wp:posOffset>
                </wp:positionV>
                <wp:extent cx="2400300" cy="1943100"/>
                <wp:effectExtent l="5080" t="17145" r="5715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943280"/>
                        </a:xfrm>
                        <a:prstGeom prst="rightArrow">
                          <a:avLst>
                            <a:gd name="adj1" fmla="val 50000"/>
                            <a:gd name="adj2" fmla="val 30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52.85pt;margin-top:-12pt;width:188.95pt;height:152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Separation of Powers and Checks and Balances Powers of Three Branches of Government</w:t>
      </w:r>
    </w:p>
    <w:p>
      <w:pPr>
        <w:pStyle w:val="Normal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93995</wp:posOffset>
            </wp:positionH>
            <wp:positionV relativeFrom="paragraph">
              <wp:posOffset>41275</wp:posOffset>
            </wp:positionV>
            <wp:extent cx="1524000" cy="7791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850</wp:posOffset>
                </wp:positionH>
                <wp:positionV relativeFrom="paragraph">
                  <wp:posOffset>130175</wp:posOffset>
                </wp:positionV>
                <wp:extent cx="19519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skerville-SemiBold;Baskerville Semibold" w:ascii="Times" w:hAnsi="Times"/>
                                <w:b/>
                                <w:bCs/>
                                <w:sz w:val="20"/>
                                <w:szCs w:val="32"/>
                                <w:lang w:bidi="en-US"/>
                              </w:rPr>
                              <w:t xml:space="preserve">Separation of Powers – </w:t>
                            </w:r>
                            <w:r>
                              <w:rPr>
                                <w:rFonts w:cs="Baskerville-SemiBold;Baskerville Semibold" w:ascii="Times" w:hAnsi="Times"/>
                                <w:bCs/>
                                <w:sz w:val="18"/>
                                <w:szCs w:val="32"/>
                                <w:lang w:bidi="en-US"/>
                              </w:rPr>
                              <w:t xml:space="preserve">a model in which the government is divided into three branches – the </w:t>
                            </w:r>
                            <w:r>
                              <w:rPr>
                                <w:rFonts w:cs="Baskerville" w:ascii="Times" w:hAnsi="Times"/>
                                <w:sz w:val="18"/>
                                <w:szCs w:val="32"/>
                                <w:lang w:bidi="en-US"/>
                              </w:rPr>
                              <w:t>legislative, executive, and judicial – and each is given separate and independent powers and areas of responsibil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10.2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askerville-SemiBold;Baskerville Semibold" w:ascii="Times" w:hAnsi="Times"/>
                          <w:b/>
                          <w:bCs/>
                          <w:sz w:val="20"/>
                          <w:szCs w:val="32"/>
                          <w:lang w:bidi="en-US"/>
                        </w:rPr>
                        <w:t xml:space="preserve">Separation of Powers – </w:t>
                      </w:r>
                      <w:r>
                        <w:rPr>
                          <w:rFonts w:cs="Baskerville-SemiBold;Baskerville Semibold" w:ascii="Times" w:hAnsi="Times"/>
                          <w:bCs/>
                          <w:sz w:val="18"/>
                          <w:szCs w:val="32"/>
                          <w:lang w:bidi="en-US"/>
                        </w:rPr>
                        <w:t xml:space="preserve">a model in which the government is divided into three branches – the </w:t>
                      </w:r>
                      <w:r>
                        <w:rPr>
                          <w:rFonts w:cs="Baskerville" w:ascii="Times" w:hAnsi="Times"/>
                          <w:sz w:val="18"/>
                          <w:szCs w:val="32"/>
                          <w:lang w:bidi="en-US"/>
                        </w:rPr>
                        <w:t>legislative, executive, and judicial – and each is given separate and independent powers and areas of responsibil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86595</wp:posOffset>
                </wp:positionH>
                <wp:positionV relativeFrom="paragraph">
                  <wp:posOffset>134620</wp:posOffset>
                </wp:positionV>
                <wp:extent cx="19431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skerville-SemiBold;Baskerville Semibold" w:ascii="Times" w:hAnsi="Times"/>
                                <w:b/>
                                <w:bCs/>
                                <w:sz w:val="20"/>
                                <w:szCs w:val="32"/>
                                <w:lang w:bidi="en-US"/>
                              </w:rPr>
                              <w:t xml:space="preserve">Checks and Balances – </w:t>
                            </w:r>
                            <w:r>
                              <w:rPr>
                                <w:rFonts w:cs="Baskerville-SemiBold;Baskerville Semibold" w:ascii="Times" w:hAnsi="Times"/>
                                <w:bCs/>
                                <w:sz w:val="18"/>
                                <w:szCs w:val="32"/>
                                <w:lang w:bidi="en-US"/>
                              </w:rPr>
                              <w:t>A system built so that no one branch of government could become too powerful.</w:t>
                            </w:r>
                            <w:r>
                              <w:rPr>
                                <w:rFonts w:cs="Baskerville-SemiBold;Baskerville Semibold" w:ascii="Times" w:hAnsi="Times"/>
                                <w:b/>
                                <w:bCs/>
                                <w:sz w:val="18"/>
                                <w:szCs w:val="32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cs="Baskerville-SemiBold;Baskerville Semibold" w:ascii="Times" w:hAnsi="Times"/>
                                <w:bCs/>
                                <w:sz w:val="18"/>
                                <w:szCs w:val="32"/>
                                <w:lang w:bidi="en-US"/>
                              </w:rPr>
                              <w:t>Each branch of government has an ability to restrain power used by another branch in specific way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10.6pt;mso-position-vertical-relative:text;margin-left:75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askerville-SemiBold;Baskerville Semibold" w:ascii="Times" w:hAnsi="Times"/>
                          <w:b/>
                          <w:bCs/>
                          <w:sz w:val="20"/>
                          <w:szCs w:val="32"/>
                          <w:lang w:bidi="en-US"/>
                        </w:rPr>
                        <w:t xml:space="preserve">Checks and Balances – </w:t>
                      </w:r>
                      <w:r>
                        <w:rPr>
                          <w:rFonts w:cs="Baskerville-SemiBold;Baskerville Semibold" w:ascii="Times" w:hAnsi="Times"/>
                          <w:bCs/>
                          <w:sz w:val="18"/>
                          <w:szCs w:val="32"/>
                          <w:lang w:bidi="en-US"/>
                        </w:rPr>
                        <w:t>A system built so that no one branch of government could become too powerful.</w:t>
                      </w:r>
                      <w:r>
                        <w:rPr>
                          <w:rFonts w:cs="Baskerville-SemiBold;Baskerville Semibold" w:ascii="Times" w:hAnsi="Times"/>
                          <w:b/>
                          <w:bCs/>
                          <w:sz w:val="18"/>
                          <w:szCs w:val="32"/>
                          <w:lang w:bidi="en-US"/>
                        </w:rPr>
                        <w:t xml:space="preserve"> </w:t>
                      </w:r>
                      <w:r>
                        <w:rPr>
                          <w:rFonts w:cs="Baskerville-SemiBold;Baskerville Semibold" w:ascii="Times" w:hAnsi="Times"/>
                          <w:bCs/>
                          <w:sz w:val="18"/>
                          <w:szCs w:val="32"/>
                          <w:lang w:bidi="en-US"/>
                        </w:rPr>
                        <w:t>Each branch of government has an ability to restrain power used by another branch in specific wa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1750</wp:posOffset>
                </wp:positionH>
                <wp:positionV relativeFrom="paragraph">
                  <wp:posOffset>114935</wp:posOffset>
                </wp:positionV>
                <wp:extent cx="4352290" cy="2866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gislative Branch (Congres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126" w:hanging="23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126" w:hanging="23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Proposes and approves amendments to the Constitu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126" w:hanging="23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Regulates commer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126" w:hanging="23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Collects tax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126" w:hanging="23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Controls federal taxes and spen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126" w:hanging="23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Funds the milit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126" w:hanging="23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Borrows and coins mon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126" w:hanging="23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tbl>
                            <w:tblPr>
                              <w:tblW w:w="679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7"/>
                              <w:gridCol w:w="3397"/>
                            </w:tblGrid>
                            <w:tr>
                              <w:trPr/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use of Representatives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n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139" w:hanging="22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itiates tax bil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139" w:hanging="22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ings impeachment charges against Presid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194" w:hanging="25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atifies treaties  and  approves presidential appointments (2/3 vote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ind w:left="194" w:hanging="25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25.7pt;mso-wrap-distance-left:9.05pt;mso-wrap-distance-right:9.05pt;mso-wrap-distance-top:0pt;mso-wrap-distance-bottom:0pt;margin-top:9.05pt;mso-position-vertical-relative:text;margin-left:30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gislative Branch (Congress)</w:t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126" w:hanging="23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126" w:hanging="23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Proposes and approves amendments to the Constitu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126" w:hanging="23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Regulates commer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126" w:hanging="23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Collects tax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126" w:hanging="23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Controls federal taxes and spen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126" w:hanging="23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Funds the milit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126" w:hanging="23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Borrows and coins mone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126" w:hanging="23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0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108" w:hanging="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tbl>
                      <w:tblPr>
                        <w:tblW w:w="679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7"/>
                        <w:gridCol w:w="3397"/>
                      </w:tblGrid>
                      <w:tr>
                        <w:trPr/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use of Representatives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n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139" w:hanging="22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itiates tax b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139" w:hanging="22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ings impeachment charges against Presid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194" w:hanging="25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atifies treaties  and  approves presidential appointments (2/3 vot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194" w:hanging="25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78875</wp:posOffset>
                </wp:positionH>
                <wp:positionV relativeFrom="paragraph">
                  <wp:posOffset>895985</wp:posOffset>
                </wp:positionV>
                <wp:extent cx="2806065" cy="1012825"/>
                <wp:effectExtent l="377825" t="0" r="5759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75600">
                          <a:off x="0" y="0"/>
                          <a:ext cx="2806200" cy="1012680"/>
                        </a:xfrm>
                        <a:prstGeom prst="rightArrow">
                          <a:avLst>
                            <a:gd name="adj1" fmla="val 50000"/>
                            <a:gd name="adj2" fmla="val 69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1.3pt;margin-top:70.5pt;width:220.9pt;height:79.7pt;mso-wrap-style:none;v-text-anchor:middle;rotation:2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94015</wp:posOffset>
                </wp:positionH>
                <wp:positionV relativeFrom="paragraph">
                  <wp:posOffset>1120140</wp:posOffset>
                </wp:positionV>
                <wp:extent cx="2806065" cy="1012825"/>
                <wp:effectExtent l="586740" t="0" r="389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36600">
                          <a:off x="0" y="0"/>
                          <a:ext cx="2806200" cy="1012680"/>
                        </a:xfrm>
                        <a:prstGeom prst="rightArrow">
                          <a:avLst>
                            <a:gd name="adj1" fmla="val 50000"/>
                            <a:gd name="adj2" fmla="val 69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9.45pt;margin-top:88.2pt;width:220.9pt;height:79.7pt;mso-wrap-style:none;v-text-anchor:middle;rotation: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3970" distR="0" simplePos="0" locked="0" layoutInCell="0" allowOverlap="1" relativeHeight="10">
                <wp:simplePos x="0" y="0"/>
                <wp:positionH relativeFrom="column">
                  <wp:posOffset>532130</wp:posOffset>
                </wp:positionH>
                <wp:positionV relativeFrom="paragraph">
                  <wp:posOffset>98425</wp:posOffset>
                </wp:positionV>
                <wp:extent cx="2806065" cy="1012825"/>
                <wp:effectExtent l="0" t="316865" r="0" b="513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98200">
                          <a:off x="0" y="0"/>
                          <a:ext cx="2806200" cy="1012680"/>
                        </a:xfrm>
                        <a:prstGeom prst="rightArrow">
                          <a:avLst>
                            <a:gd name="adj1" fmla="val 50000"/>
                            <a:gd name="adj2" fmla="val 69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85pt;margin-top:7.7pt;width:220.9pt;height:79.7pt;mso-wrap-style:none;v-text-anchor:middle;rotation:3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88060</wp:posOffset>
                </wp:positionH>
                <wp:positionV relativeFrom="paragraph">
                  <wp:posOffset>213360</wp:posOffset>
                </wp:positionV>
                <wp:extent cx="2806065" cy="1012825"/>
                <wp:effectExtent l="0" t="557530" r="0" b="3543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45200">
                          <a:off x="0" y="0"/>
                          <a:ext cx="2806200" cy="1012680"/>
                        </a:xfrm>
                        <a:prstGeom prst="rightArrow">
                          <a:avLst>
                            <a:gd name="adj1" fmla="val 50000"/>
                            <a:gd name="adj2" fmla="val 69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75pt;margin-top:16.8pt;width:220.9pt;height:79.7pt;mso-wrap-style:none;v-text-anchor:middle;rotation:1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70950</wp:posOffset>
                </wp:positionH>
                <wp:positionV relativeFrom="paragraph">
                  <wp:posOffset>1197610</wp:posOffset>
                </wp:positionV>
                <wp:extent cx="2741295" cy="1494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Judicial Branch </w:t>
                              <w:br/>
                              <w:t>(Supreme Cour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terprets laws and executive branch a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views lower court decis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85pt;height:117.7pt;mso-wrap-distance-left:9.05pt;mso-wrap-distance-right:9.05pt;mso-wrap-distance-top:0pt;mso-wrap-distance-bottom:0pt;margin-top:94.3pt;mso-position-vertical-relative:text;margin-left:69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Judicial Branch </w:t>
                        <w:br/>
                        <w:t>(Supreme Court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70" w:hanging="27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terprets laws and executive branch a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70" w:hanging="27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eviews lower court decision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32840</wp:posOffset>
            </wp:positionH>
            <wp:positionV relativeFrom="paragraph">
              <wp:posOffset>168275</wp:posOffset>
            </wp:positionV>
            <wp:extent cx="998855" cy="59245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789795</wp:posOffset>
            </wp:positionH>
            <wp:positionV relativeFrom="paragraph">
              <wp:posOffset>168275</wp:posOffset>
            </wp:positionV>
            <wp:extent cx="795655" cy="84645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7060</wp:posOffset>
                </wp:positionH>
                <wp:positionV relativeFrom="paragraph">
                  <wp:posOffset>43815</wp:posOffset>
                </wp:positionV>
                <wp:extent cx="3771900" cy="1012825"/>
                <wp:effectExtent l="7620" t="17780" r="1016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67600">
                          <a:off x="0" y="0"/>
                          <a:ext cx="3772080" cy="1012680"/>
                        </a:xfrm>
                        <a:prstGeom prst="rightArrow">
                          <a:avLst>
                            <a:gd name="adj1" fmla="val 50000"/>
                            <a:gd name="adj2" fmla="val 931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8pt;margin-top:3.4pt;width:296.95pt;height:79.7pt;mso-wrap-style:none;v-text-anchor:middle;rotation:3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850</wp:posOffset>
                </wp:positionH>
                <wp:positionV relativeFrom="paragraph">
                  <wp:posOffset>34290</wp:posOffset>
                </wp:positionV>
                <wp:extent cx="3094990" cy="18376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Executive Branch </w:t>
                              <w:br/>
                              <w:t>(President and Cabine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oposes law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forces the laws passed by Congr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points ambassadors, cabinet members, and federal jud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gotiates trea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nducts foreign polic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70" w:hanging="27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44.7pt;mso-wrap-distance-left:9.05pt;mso-wrap-distance-right:9.05pt;mso-wrap-distance-top:0pt;mso-wrap-distance-bottom:0pt;margin-top:2.7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Executive Branch </w:t>
                        <w:br/>
                        <w:t>(President and Cabinet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70" w:hanging="27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roposes law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70" w:hanging="27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nforces the laws passed by Congr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70" w:hanging="27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ppoints ambassadors, cabinet members, and federal jud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70" w:hanging="27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egotiates treat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70" w:hanging="27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nducts foreign polic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70" w:hanging="27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88460</wp:posOffset>
                </wp:positionH>
                <wp:positionV relativeFrom="paragraph">
                  <wp:posOffset>142875</wp:posOffset>
                </wp:positionV>
                <wp:extent cx="3886200" cy="1012825"/>
                <wp:effectExtent l="11430" t="19685" r="762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40200">
                          <a:off x="0" y="0"/>
                          <a:ext cx="3886200" cy="1012680"/>
                        </a:xfrm>
                        <a:prstGeom prst="rightArrow">
                          <a:avLst>
                            <a:gd name="adj1" fmla="val 50000"/>
                            <a:gd name="adj2" fmla="val 959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8pt;margin-top:11.2pt;width:305.95pt;height:79.7pt;mso-wrap-style:none;v-text-anchor:middle;rotation:1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ant pardons. </w:t>
      </w:r>
      <w:r>
        <w:rPr/>
        <w:drawing>
          <wp:inline distT="0" distB="0" distL="0" distR="0">
            <wp:extent cx="5575300" cy="778510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7" t="-163" r="-227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016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ct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2:09:00Z</dcterms:created>
  <dc:creator>YHS Teacher</dc:creator>
  <dc:description/>
  <cp:keywords/>
  <dc:language>en-US</dc:language>
  <cp:lastModifiedBy>YHS Teacher</cp:lastModifiedBy>
  <cp:lastPrinted>2008-10-07T08:51:00Z</cp:lastPrinted>
  <dcterms:modified xsi:type="dcterms:W3CDTF">2008-10-07T13:02:00Z</dcterms:modified>
  <cp:revision>6</cp:revision>
  <dc:subject/>
  <dc:title>Separation of Powers and Checks and Balances Powers of Three Branches of Government</dc:title>
</cp:coreProperties>
</file>